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Revolutions in Russi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ad pages 389-393 and complete the followi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scribe the measures taken by Alexander III to strengthen his rul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scribe the Nicholas II’s attempts to modernize Russi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ere the problems during the rule of Nicholas II that led to revolut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scribe the events of the March Revolu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escribe the events of the Bolshevik Revolu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were the damages caused by the civil war that followed the Bolshevik Revolut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o won the civil war and what did it show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0:10:00Z</dcterms:created>
  <dc:creator>HP Authorized Customer</dc:creator>
  <dc:description/>
  <cp:keywords/>
  <dc:language>en-US</dc:language>
  <cp:lastModifiedBy>HP Authorized Customer</cp:lastModifiedBy>
  <dcterms:modified xsi:type="dcterms:W3CDTF">2009-04-20T20:28:00Z</dcterms:modified>
  <cp:revision>1</cp:revision>
  <dc:subject/>
  <dc:title/>
</cp:coreProperties>
</file>